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86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17"</w:t>
      </w:r>
    </w:p>
    <w:p>
      <w:pPr>
        <w:pStyle w:val="Normal"/>
        <w:tabs>
          <w:tab w:val="clear" w:pos="708"/>
          <w:tab w:val="left" w:pos="7088" w:leader="none"/>
        </w:tabs>
        <w:spacing w:lineRule="exact" w:line="320" w:before="546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Керуюча справами виконком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  <w:t xml:space="preserve">                                                О.Шовге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80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0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98"/>
                              <w:gridCol w:w="5122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лініна Ірина Андріївн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а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Устінова Галина Петрівн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1.2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98"/>
                        <w:gridCol w:w="5122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лініна Ірина Андріївн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а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Устінова Галина Петрівн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exact" w:line="320" w:before="546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bidi="ar-SA"/>
        </w:rPr>
        <w:t xml:space="preserve">***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  <w:t>конф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"/>
          <w:szCs w:val="2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"/>
          <w:szCs w:val="2"/>
          <w:lang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0:00Z</dcterms:created>
  <dc:creator>upzsn6</dc:creator>
  <dc:description/>
  <cp:keywords/>
  <dc:language>en-US</dc:language>
  <cp:lastModifiedBy>K8</cp:lastModifiedBy>
  <dcterms:modified xsi:type="dcterms:W3CDTF">2017-05-17T13:10:00Z</dcterms:modified>
  <cp:revision>2</cp:revision>
  <dc:subject/>
  <dc:title/>
</cp:coreProperties>
</file>